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8. augusztus 28.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9. Egyéb településfejlesztési és településüzemeltetési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9.3. Rákóczi utca forgalomcsillapítás, sebességkorlátozás ügy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sz w:val="22"/>
          <w:szCs w:val="22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sztelt Képviselő-testület!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17. november 21-i ülésén Délegyháza Község Önkormányzatának Képviselő- testülete arról döntött, hogy a Rákóczi utca teljes szélességében 3 db forgalomcsillapító küszöb (fekvőrendőr) kihelyezését támogatja. A fekvőrendőrök előtt „Bukkanó” táblákat is elhelyezett a községgondnokság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nagy forgalom miatt a fekvőrendőrök feljöttek és így nem látják el eredeti funkciójuka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mza Zsuzsanna délegyházi lakos azzal a kérelemmel fordul a Képviselő- testülethez, hogy a Rákóczi utca - Vörösmarty utca sarkánál saját költségén, térkőből épített fekvőrendőrt készítethessen a Rákóczi utcár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/>
      </w:pPr>
      <w:r>
        <w:rPr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</w:rPr>
        <w:t xml:space="preserve">úgy dönt, hogy a Bejelentő által kért térkőből építendő szabványos fekvőrendőr készítéséhez hozzájárul Kérelmező költségére a Rákóczi utca –Vörösmarty utca sarkánál a Rákóczi utcai úttestre vonatkozó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</w:rPr>
        <w:t>Határidő:</w:t>
      </w:r>
      <w:r>
        <w:rPr>
          <w:rFonts w:cs="Book Antiqua" w:ascii="Book Antiqua" w:hAnsi="Book Antiqua"/>
          <w:i/>
        </w:rPr>
        <w:t xml:space="preserve"> 2018. október 30.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/>
      </w:pPr>
      <w:r>
        <w:rPr>
          <w:rFonts w:cs="Book Antiqua" w:ascii="Book Antiqua" w:hAnsi="Book Antiqua"/>
          <w:b/>
          <w:i/>
        </w:rPr>
        <w:t>Felelős:</w:t>
      </w:r>
      <w:r>
        <w:rPr>
          <w:rFonts w:cs="Book Antiqua" w:ascii="Book Antiqua" w:hAnsi="Book Antiqua"/>
          <w:i/>
        </w:rPr>
        <w:t xml:space="preserve"> Képviselő- testület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  <w:t>Délegyháza, 2018. augusztus 22.</w:t>
      </w:r>
    </w:p>
    <w:p>
      <w:pPr>
        <w:pStyle w:val="Normal"/>
        <w:ind w:right="-111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 xml:space="preserve">Előterjesztéssé nyilvánítva: </w:t>
      </w:r>
      <w:r>
        <w:rPr>
          <w:rFonts w:cs="Tahoma" w:ascii="Book Antiqua" w:hAnsi="Book Antiqua"/>
          <w:lang w:eastAsia="zxx" w:bidi="zxx"/>
        </w:rPr>
        <w:tab/>
      </w:r>
      <w:r>
        <w:rPr>
          <w:rFonts w:cs="Tahoma" w:ascii="Book Antiqua" w:hAnsi="Book Antiqua"/>
          <w:sz w:val="20"/>
          <w:szCs w:val="20"/>
        </w:rPr>
        <w:t>2018. augusztus 28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lang w:eastAsia="zxx" w:bidi="zxx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18:00Z</dcterms:created>
  <dc:creator>vasarhelyine</dc:creator>
  <dc:description/>
  <cp:keywords/>
  <dc:language>en-US</dc:language>
  <cp:lastModifiedBy>Dr. Molnár Zsuzsanna</cp:lastModifiedBy>
  <cp:lastPrinted>2018-08-22T13:48:00Z</cp:lastPrinted>
  <dcterms:modified xsi:type="dcterms:W3CDTF">2018-08-28T05:29:00Z</dcterms:modified>
  <cp:revision>7</cp:revision>
  <dc:subject/>
  <dc:title>Előterjesztés a Képviselő-testület</dc:title>
</cp:coreProperties>
</file>