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31445</wp:posOffset>
            </wp:positionV>
            <wp:extent cx="2213610" cy="2213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ÉLEGYHÁZI NAPSUGÁR ÓVOD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337 DÉLEGYÁZA, ÁRPÁD UTCA 6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Tel/Fax: 06-24/212-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tatószám: 154/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 É R E L E 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Polgármester Úr, Jegyző Asszony, Képviselő 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18/2019-as nevelési évben a gyermeklétszám óvodánkban meghaladja az Alapítói Okiratban engedélyezett maximális létszámot.</w:t>
      </w:r>
    </w:p>
    <w:p>
      <w:pPr>
        <w:pStyle w:val="Normal"/>
        <w:rPr/>
      </w:pPr>
      <w:r>
        <w:rPr/>
        <w:t>A gyermekek létszáma 2018. szeptember 01-től 187 fő.</w:t>
      </w:r>
    </w:p>
    <w:p>
      <w:pPr>
        <w:pStyle w:val="Normal"/>
        <w:rPr/>
      </w:pPr>
      <w:r>
        <w:rPr/>
        <w:t>2019. január 01-től az óvodába jelentkezett gyemekek száma: 7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, hogy a 2011. évi CXC.törvény 25.§ (7) bekezdése alapján, a fenntartó az óvodai csoportokra megállapított maximális létszám 20 %-kal történő túllépését engedélyezni szíveskedjenek, 2018. szeptember 01-jét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8. augusztus 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rabos Zsuzsanna</w:t>
      </w:r>
    </w:p>
    <w:p>
      <w:pPr>
        <w:pStyle w:val="Normal"/>
        <w:jc w:val="right"/>
        <w:rPr/>
      </w:pPr>
      <w:r>
        <w:rPr/>
        <w:t>óvodavezet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15:00Z</dcterms:created>
  <dc:creator>Dr. Molnár Zsuzsanna</dc:creator>
  <dc:description/>
  <cp:keywords/>
  <dc:language>en-US</dc:language>
  <cp:lastModifiedBy>Dr. Molnár Zsuzsanna</cp:lastModifiedBy>
  <cp:lastPrinted>2018-08-08T14:15:00Z</cp:lastPrinted>
  <dcterms:modified xsi:type="dcterms:W3CDTF">2018-08-08T12:15:00Z</dcterms:modified>
  <cp:revision>2</cp:revision>
  <dc:subject/>
  <dc:title/>
</cp:coreProperties>
</file>