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8. augusztus 28-i rendkívül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2.3. DÉLEGYHÁZA 013/6 ÉS 013/7 HRSZ-Ú INGATLAN ÜGY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Délegyháza Község Önkormányzatának lehetősége van megszerezni a Délegyháza 013/6 és 013/7 hrsz-ú ingatlanokat, mely ingatlanok az „Üdülő sétány szabályozási terve” alapján építési telkek kialakítására alkalmasak.</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 Délegyháza 013/6 hrsz-ú ingatlan tulajdonosa, Németh Istvánné képviseletében Horváth Imre kereste meg Dr. Riebl Antal polgármester urat a tulajdonában lévő Délegyháza 013/6 hrsz-ú, szántó megjelölésű 8990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térmértékű külterületi ingatlan elidegenítésével kapcsolatban, hogy amennyiben Önkormányzatunk igényt tart rá, úgy azt másnak nem adja el. Az ingatlanra hatályos szabályozási tervlapot megvizsgálva megállapítást nyert, hogy annak belterületbe vonását követő telekalakításra (építési telkek kialakítására) csak abban az esetben van lehetőség, ha a szomszédos, Délegyháza 013/7 hrsz-ú, szántó megjelölésű 4191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térmértékű szintén külterületi ingatlant egyidejűleg alakítjuk, hiszen a szabályozási tervlap alapján kialakítható, mindösszesen 16 db (egyenként min 800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nagyságú) telek megközelítése csak innen lehetséges (új út kialakításával)</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Ennek okán megkerestük a Délegyháza 013/7 hrsz-ú ingatlan tulajdonosait is, akik – megfelelő ajánlat esetén – nyitottak a terület értékesítésére.</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Minkét ingatlan külterületi szántó, így természetesen a termelésből történő kivonásnak, a belterületbe vonásnak és a telekalakításnak is költsége van, hasonlóan a nemrégiben megszerzett (és azóta építési telkekként értékesített) Délegyháza 0155/21-22 hrsz-ú területnél, ahol 482 Ft/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árat alkalmazott Önkormányzatunk (igaz ott nem volt a terület építési övezetben, külön szabályozási tervmódosítást is le kellett folytatni). Ez alapján a mindösszesen 1 ha 3181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nagyságú terület 6 353 242 Ft összegre jön ki.</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Térkép, szabályozási tervlap és tulajdoni lapok</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spacing w:before="120" w:after="0"/>
        <w:ind w:right="-113"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hatalmazza Dr. Riebl Antal polgármestert, hogy folytasson tárgyalásokat a Délegyháza 013/6 hrsz-ú és a Délegyháza 013/7 hrsz-ú ingatlanok tulajdonosaival a terület Önkormányzatunk által történő megvásárlásával kapcsolatban. Délegyháza Község Önkormányzat Képviselő-testülete eldönti, hogy a két ingatlant együttesen maximum …….….. Ft + Áfa vételár megfizetése mellett hajlandó megvásárolni.</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felkéri hivatalát a szükséges további intézkedések megtételér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 Polgármester</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sz w:val="22"/>
          <w:szCs w:val="22"/>
        </w:rPr>
      </w:pPr>
      <w:r>
        <w:rPr>
          <w:rFonts w:cs="Book Antiqua" w:ascii="Book Antiqua" w:hAnsi="Book Antiqua"/>
          <w:sz w:val="22"/>
          <w:szCs w:val="22"/>
        </w:rPr>
        <w:t>Előterjesztéssé nyilvánítva: 2018. augusztus 28.</w:t>
      </w:r>
    </w:p>
    <w:p>
      <w:pPr>
        <w:pStyle w:val="Normal"/>
        <w:tabs>
          <w:tab w:val="clear" w:pos="708"/>
          <w:tab w:val="left" w:pos="8460" w:leader="none"/>
          <w:tab w:val="left" w:pos="9180" w:leader="none"/>
        </w:tabs>
        <w:ind w:right="-110" w:hanging="0"/>
        <w:jc w:val="both"/>
        <w:rPr>
          <w:sz w:val="22"/>
          <w:szCs w:val="22"/>
        </w:rPr>
      </w:pPr>
      <w:r>
        <w:rPr>
          <w:sz w:val="22"/>
          <w:szCs w:val="22"/>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Dr. Molnár Zsuzsanna</cp:lastModifiedBy>
  <cp:lastPrinted>2018-08-16T15:13:00Z</cp:lastPrinted>
  <dcterms:modified xsi:type="dcterms:W3CDTF">2018-08-28T05:24:00Z</dcterms:modified>
  <cp:revision>103</cp:revision>
  <dc:subject/>
  <dc:title>Előterjesztés a Képviselő-testület</dc:title>
</cp:coreProperties>
</file>