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2. HÁMORI IVÁN -DÉLEGYHÁZA 1574/4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június 28. napján érkezett kérelmében Hámori Iván (2337 Délegyháza, Vadvirág u. 56.) a délegyházi VI. tóban elhelyezni tervezett 14,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574/4 hrsz-ú (természetben: 2337 Délegyháza, Vadvirág u. 56.) ingatlant saját tulajdonaként tünteti fel, mely állítás – az ingatlan tulajdoni lapját megvizsgálva – helytállónak bizonyult. (1/2 arányú tulajdonos, tulaajdonostársa – Lovag Rita – nyilatkozatát mellékelte)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Hámori Iván (2337 Délegyháza, Vadvirág u. 56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2 arányú (és Lovag Rita ½ arányú) tulajdonában lévő Délegyháza 1574/4 hrsz-ú ingatlan (természetben: 2337 Délegyháza, Vadvirág u. 56.) előtt a délegyházi VI. számú tavon elhelyezni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Hámori Iván (2337 Délegyháza, Vadvirág u. 56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általa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8. augusztus 2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8-28T05:25:00Z</dcterms:modified>
  <cp:revision>86</cp:revision>
  <dc:subject/>
  <dc:title>Előterjesztés a Képviselő-testület</dc:title>
</cp:coreProperties>
</file>