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8. augusztus 28-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4. DÉLEGYHÁZA KÖZSÉGI SPORTEGYESÜLET HORGÁSZ SZAKOSZTÁLYA KÉPVISELETÉBEN URBÁN TAMÁS KONTÉNER ELHELYEZÉSI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nak Urbán Tamás jelezte, hogy a közelmúltban értékesített Délegyháza 1317/10 hrsz-ú ingatlan (melyet a Horgász Szakosztály használt) helyett a felszerelések, valamint a VI. tó „üzemletetéséhez” szükséges eszközök tárolása ellehetetlenült, így tervei szerint e célból egy konténert szeretne kihelyezni a korábban használt épület közelébe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 xml:space="preserve">Dr. Riebl Antal polgármester talált egy erre alkalmas területet, mégpedig a Délegyháza 986/67 hrsz-ú, kivett beépítetlen terület megjelölésű ingatlan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 fejlesztési elképzelései közt ugyan külön nem szerepel a terület (Délegyháza 986/67 hrsz) más célú hasznosítása, azonban engedélyt kizárólag „ingóságként” célszerű kiadni azzal a feltétellel, hogy felszólításra azt 15 napon belül eltávolítja onnan a Kérelmező (vagy kérelmező költségére az Önkormányzat).</w:t>
      </w:r>
    </w:p>
    <w:p>
      <w:pPr>
        <w:pStyle w:val="Normal"/>
        <w:ind w:right="-111" w:hanging="0"/>
        <w:jc w:val="both"/>
        <w:rPr>
          <w:rFonts w:cs="Tahoma"/>
        </w:rPr>
      </w:pPr>
      <w:r>
        <w:rPr>
          <w:rFonts w:eastAsia="Book Antiqua" w:cs="Book Antiqua" w:ascii="Book Antiqua" w:hAnsi="Book Antiqua"/>
          <w:sz w:val="22"/>
          <w:szCs w:val="22"/>
          <w:lang w:eastAsia="ar-SA"/>
        </w:rPr>
        <w:t xml:space="preserv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tárgyalta a Délegyháza Községi Sportegyesület Horgász Szakosztály (képviseletében: Urbán Tamás, a továbbiakban: Kérelmező) kérelmét, s mint a Délegyháza 986/67 hrsz-ú, kivett beépítetlen terület megjelölésű belterületi ingatlan tulajdonosa tulajdonosi jogkörében hozzájárul a kérelemben foglalt ingóság adott területen történő elhelyezéséhez.</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jelen tulajdonosi hozzájárulását azzal a feltétellel hozza meg, hogy amennyiben az ingósággal érintett terület más célú hasznosítása szükségessé válik, úgy írásbeli felszólítására Kérelmező köteles 15 napon belül az ingóságot Délegyháza Község Önkormányzat tulajdonában lévő ingatlanról eltávolítani, vagy köteles tűri annak Önkormányzat által - Kérelmező költségviselése mellet - történő eltávolításá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Jelen tulajdonosi hozzájárulás nem mentesít egyéb engedélyező hatóságok külön engedélyének beszerzése alól, engedélyköteles tevékenység végzésére nem jogosí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hatalmazza Dr. Riebl Antal polgármestert, hogy a szükséges további intézkedéseket Délegyháza Község Önkormányzata nevében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8. augusztus 28.</w:t>
      </w:r>
    </w:p>
    <w:p>
      <w:pPr>
        <w:pStyle w:val="Normal"/>
        <w:tabs>
          <w:tab w:val="clear" w:pos="708"/>
          <w:tab w:val="left" w:pos="8460" w:leader="none"/>
          <w:tab w:val="left" w:pos="9180" w:leader="none"/>
        </w:tabs>
        <w:ind w:right="-11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8-08-16T15:41:00Z</cp:lastPrinted>
  <dcterms:modified xsi:type="dcterms:W3CDTF">2018-08-28T05:25:00Z</dcterms:modified>
  <cp:revision>95</cp:revision>
  <dc:subject/>
  <dc:title>Előterjesztés a Képviselő-testület</dc:title>
</cp:coreProperties>
</file>